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11386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169337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